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5B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INDIVIDUAL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.I.F.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ARGO QUE DESEMPEÑ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7_4181556535"/>
            <w:bookmarkStart w:id="1" w:name="__Fieldmark__7_4181556535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8_4181556535"/>
            <w:bookmarkStart w:id="3" w:name="__Fieldmark__8_4181556535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9_4181556535"/>
            <w:bookmarkStart w:id="5" w:name="__Fieldmark__9_4181556535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10_4181556535"/>
            <w:bookmarkStart w:id="7" w:name="__Fieldmark__10_4181556535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11_4181556535"/>
            <w:bookmarkStart w:id="9" w:name="__Fieldmark__11_4181556535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4_4181556535"/>
            <w:bookmarkStart w:id="11" w:name="__Fieldmark__14_4181556535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0_4181556535"/>
            <w:bookmarkStart w:id="13" w:name="__Fieldmark__20_4181556535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3_4181556535"/>
            <w:bookmarkStart w:id="15" w:name="__Fieldmark__23_418155653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4_4181556535"/>
            <w:bookmarkStart w:id="17" w:name="__Fieldmark__24_418155653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5_4181556535"/>
            <w:bookmarkStart w:id="19" w:name="__Fieldmark__25_418155653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20"/>
            <w:r>
              <w:rPr>
                <w:rFonts w:cs="Arial" w:ascii="Arial" w:hAnsi="Arial"/>
                <w:sz w:val="20"/>
                <w:szCs w:val="20"/>
              </w:rPr>
              <w:t>________________________________, a _______ de __________________________ de 2015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 DGA</cp:lastModifiedBy>
  <dcterms:modified xsi:type="dcterms:W3CDTF">2016-09-23T08:29:00Z</dcterms:modified>
  <cp:revision>19</cp:revision>
  <dc:subject/>
  <dc:title>DIRECCION GENERAL DEL DEPORTE</dc:title>
</cp:coreProperties>
</file>